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stavnih jedinica na predmetu: Uvod u veterinasku kliničku praks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odni č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kognicija osnove i srednje škole u odnosu na studiranj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ranje na FV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erinaska profesija i njeno mesto u društv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rijat veterinarske profesij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akterisitke velike prak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akteristike male prak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čka veterina u sveti i u Srbi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pektiva veterinarske profesije u sve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ka i klinička veteri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ke kliničke vešti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ike i perspektiva velike prakse u Srbiji dana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ike i perspektiva mešovite prakse u Srbiji dan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ike i perspektive male prakse u Srbiji dan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pt celoživotnog obrazovanja veterinara, kontinuirane edukacije i veterinarske licenc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oje koje funkcionišu u primarnoj veterinarskoj praksi Srbije danas SVD, VKS, UVPS, SASA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 dr Vojislav I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5:00Z</dcterms:created>
  <dc:creator>nisavic.jakov@gmail.com</dc:creator>
  <dc:description/>
  <dc:language>en-US</dc:language>
  <cp:lastModifiedBy>nisavic.jakov@gmail.com</cp:lastModifiedBy>
  <dcterms:modified xsi:type="dcterms:W3CDTF">2022-02-10T06:26:00Z</dcterms:modified>
  <cp:revision>1</cp:revision>
  <dc:subject/>
  <dc:title/>
</cp:coreProperties>
</file>